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color w:val="00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СЪДЪРЖАНИЕ 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ВЪВЕДЕНИ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БЩИ  ПОНЯТИЯ И ПРИНЦИПИ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 данъка върху доходите на физическите лиц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дмет на закона, обект на облаг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ъчно задължени лица, задължения за данъци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и от източници в Република Българ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ане и отчитане на доходит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оход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биване на доход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анъц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БЩА ГОДИШНА ДАНЪЧНА ОСНОВА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И РАЗПОРЕДБ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еделяне на облагаемия доход, на данъчната основа и на общата годишна данъчна основа. Данъчна годин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left="-18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  ДАНЪЧНИ ОБЛЕКЧЕНИЯ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ца с намалена работоспособ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лични вноски за доброволно осигуряване и застрахов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-18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  Данъчно облекчение за лични вноски за осигурителен стаж при пенсионир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едност за ползване на данъчните облекч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да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млади семейст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за деца с увреж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за извършени безкасови плаща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ГОДИШНИ ДАНЪЧНИ ОСНОВИ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3366"/>
          <w:sz w:val="16"/>
          <w:szCs w:val="16"/>
          <w:lang w:val="ru-RU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ем доход от трудови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шна данъчна основа з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 стопанска дейност като едноличен търгов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ходи от стопанска дейност като едноличен търгов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ползване на лично имущество на физическото лице за дейност като едноличен търговец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6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друга стопанска дей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не на доходи от стопанска дейност на физически лица, регистрирани като земеделски стоп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дишна данъчна основа за дох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руга стопанска дейност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наем или от друго възмездно предоставяне за ползване на права или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ходи от наем или от друго възмездно предоставяне за ползване на права или имущество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0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1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прехвърляне на права или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оди от прехвърляне на права или имущество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2 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лагаем д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други източниц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ишна данъчна основа за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оди от други източниц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ОКОНЧАТЕЛНИ ДАНЪЦИ  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ОКОНЧАТЕЛЕН ДАНЪК ЗА ДОХОДИ ОТ ИЗТОЧНИК В БЪЛГАРИЯ И ЧУЖБИНА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ІІ.І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1А       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чуждестранни физически лица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изчисляване на окончателен данък по чл. 37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местни и чуждестранни физически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иране на дължимите окончателни данъци по глава шеста от ЗДДФЛ</w:t>
            </w:r>
          </w:p>
        </w:tc>
      </w:tr>
    </w:tbl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ПРЕМИНАВАНЕ ОТ ОБЛАГАНЕ С ПАТЕНТЕН ДАНЪК ПО РЕДА НА ЗМДТ КЪМ ОБЛАГАНЕ ПО ОБЩИЯ РЕД НА ЗДДФЛ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1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наване от облагане с патентен данък по реда на ЗМДТ към облагане по общия ред на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АВАНСОВ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стопанска дей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V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наем или от друго възмездно предоставяне за ползване на права или имущество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3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ансово облагане на доходи от други източници по чл. 35 от ЗДДФ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клариране на дължимите авансови данъци по чл. 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л. 44 и чл. 44а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ГОДИШН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.2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общата годишна данъчна основа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к върху годишната данъчна основа по чл. 28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ен данък за доходи от трудови правоотнош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на данъчна декларац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 ПРЕДОСТАВЯНЕ НА ИНФОРМАЦИЯ. ПРИЛОЖИМИ РАЗПОРЕДБИ НА ДРУГИ ЗАКОНИ. ВЪЗСТАНОВЯВАНЕ НА ДАНЪК, УДЪРЖАН В ДРУГА ДЪРЖАВА – ЧЛЕНКА НА ЕВРОПЕЙСКИЯ СЪЮЗ 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яне на информац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ложими разпоредби на други закон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адане и възстановяване на данък, платен в друга държава – членка на Европейския съюз</w:t>
            </w:r>
          </w:p>
        </w:tc>
      </w:tr>
      <w:tr>
        <w:trPr>
          <w:trHeight w:val="65" w:hRule="atLeast"/>
        </w:trPr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ГЛАВА VІІ  РЕЛЕВАНТНИ АКТОВЕ ОТ ЕВРОПЕЙСКОТО ЗАКОНОДАТЕЛСТВО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9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9"/>
              <w:ind w:left="0" w:right="0" w:hanging="0"/>
              <w:rPr/>
            </w:pPr>
            <w:r>
              <w:rPr/>
              <w:t>Директива 2003/48/ЕО на Съвета на ЕС и транспонирането и в националното законодател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VIІ.2 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ива 90/434/ЕИО на Съвета на ЕС и транспонирането и в националното законодателство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Фиш VIІ.3 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иректива 2011/16/ЕС на Съвета и транспонирането и в националното  </w:t>
      </w:r>
    </w:p>
    <w:p>
      <w:pPr>
        <w:pStyle w:val="Normal"/>
        <w:ind w:left="1236" w:firstLine="18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онодателство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29718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645920</wp:posOffset>
              </wp:positionH>
              <wp:positionV relativeFrom="paragraph">
                <wp:posOffset>-121920</wp:posOffset>
              </wp:positionV>
              <wp:extent cx="58896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9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НАРЪ        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75pt;height:11.55pt;mso-wrap-distance-left:0pt;mso-wrap-distance-right:0pt;mso-wrap-distance-top:0pt;mso-wrap-distance-bottom:0pt;margin-top:-9.6pt;mso-position-vertical-relative:text;margin-left:12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НАРЪ         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3:00Z</dcterms:created>
  <dc:creator>user</dc:creator>
  <dc:description/>
  <cp:keywords/>
  <dc:language>en-US</dc:language>
  <cp:lastModifiedBy>ЕВГЕНИЯ ИВАНОВА ПОПОВА</cp:lastModifiedBy>
  <cp:lastPrinted>2016-03-31T10:19:00Z</cp:lastPrinted>
  <dcterms:modified xsi:type="dcterms:W3CDTF">2019-04-09T08:15:00Z</dcterms:modified>
  <cp:revision>37</cp:revision>
  <dc:subject/>
  <dc:title>Контролен Лист</dc:title>
</cp:coreProperties>
</file>